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Course Assessment &amp; Inventor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1617"/>
        <w:gridCol w:w="1179"/>
      </w:tblGrid>
      <w:tr>
        <w:trPr/>
        <w:tc>
          <w:tcPr>
            <w:tcW w:w="6780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lanning Event</w:t>
            </w:r>
          </w:p>
        </w:tc>
        <w:tc>
          <w:tcPr>
            <w:tcW w:w="1617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179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Complete</w:t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 Initial Course Tour / Assemble Basic Thought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&amp; Organize Historic/Current Bunker Complaint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Out Accounting Worksheet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mble &amp; Organize Assessment/Inventory Binder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Image/Picture Capture Process (Digital)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Assemble Rain Event Bunker Pictures (Historic or Prepare)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 Assessment/Inventory Team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 Hole-By-Hole Accounting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ing Weights &amp; Measure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Accounting Review/Reconciliation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te Bunker Survey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Tabulate Survey Response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Categorize, Aggregate &amp; Summarize Condition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sh List Creation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sh List Prioritizing/Ranking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 Initial Impact Assessment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 Estimated Maintenance Cost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/Organize for Initial Management Presentation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uild Project Mission Statement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uild Course Description Statement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uild/Introduce Pictorial Review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uild Project Ideas/Alternative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uild Challenges List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uild Cost/Benefit Analysi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uild Course Background/History Description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2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7"/>
      <w:footerReference w:type="default" r:id="rId2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523240</wp:posOffset>
          </wp:positionH>
          <wp:positionV relativeFrom="paragraph">
            <wp:posOffset>-436245</wp:posOffset>
          </wp:positionV>
          <wp:extent cx="7190105" cy="1096645"/>
          <wp:effectExtent l="0" t="0" r="0" b="0"/>
          <wp:wrapNone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90105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912495</wp:posOffset>
          </wp:positionH>
          <wp:positionV relativeFrom="paragraph">
            <wp:posOffset>-448310</wp:posOffset>
          </wp:positionV>
          <wp:extent cx="7770495" cy="1445260"/>
          <wp:effectExtent l="0" t="0" r="0" b="0"/>
          <wp:wrapNone/>
          <wp:docPr id="26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70495" cy="144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47:00Z</dcterms:created>
  <dc:creator>Brian</dc:creator>
  <dc:description/>
  <cp:keywords/>
  <dc:language>en-US</dc:language>
  <cp:lastModifiedBy>Brian</cp:lastModifiedBy>
  <dcterms:modified xsi:type="dcterms:W3CDTF">2014-04-25T12:10:00Z</dcterms:modified>
  <cp:revision>2</cp:revision>
  <dc:subject/>
  <dc:title/>
</cp:coreProperties>
</file>