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-House Project Task Review Checklist</w:t>
      </w:r>
    </w:p>
    <w:tbl>
      <w:tblPr>
        <w:tblW w:w="9897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5"/>
        <w:gridCol w:w="1955"/>
        <w:gridCol w:w="1077"/>
      </w:tblGrid>
      <w:tr>
        <w:trPr>
          <w:trHeight w:val="360" w:hRule="exact"/>
        </w:trPr>
        <w:tc>
          <w:tcPr>
            <w:tcW w:w="6865" w:type="dxa"/>
            <w:tcBorders/>
            <w:shd w:fill="365F91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Planning Event</w:t>
            </w:r>
          </w:p>
        </w:tc>
        <w:tc>
          <w:tcPr>
            <w:tcW w:w="1955" w:type="dxa"/>
            <w:tcBorders/>
            <w:shd w:fill="365F91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right="-198" w:hanging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Date</w:t>
            </w:r>
          </w:p>
        </w:tc>
        <w:tc>
          <w:tcPr>
            <w:tcW w:w="1077" w:type="dxa"/>
            <w:tcBorders/>
            <w:shd w:fill="365F91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Complete</w:t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ractor Planning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Determine full scope of project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" name="checkbo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bo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Conduct Area/site Reconnaissanc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Establish work breakdown structure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Prepare chart of accounts directory/filing system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Develop cost estimate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Summarize materials by sourc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Prepare control schedule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Develop time-phased budget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Develop risk management plan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Review insurance coverag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Determine construction equipment needs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Determine field staff requirement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Determine office equipment needs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Develop project execution pl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Assemble project procedures manual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Prepare emergency plan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Obtain permits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Plan layout of site for constructi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Set up project files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Lease equipment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Coordinate with local authorities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b/>
                <w:sz w:val="20"/>
              </w:rPr>
              <w:t>Client/Contractor Joint Planning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Conduct joint review of plans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Develop dispute resolution pl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Develop change management plan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Agree on progress payment pla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b/>
                <w:sz w:val="20"/>
              </w:rPr>
              <w:t>Subcontracting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7" w:type="dxa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Determine subcontracting strategy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Prequalify subcontractors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Prepare bidding document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Advertise subcontracts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Brief bidding subcontractor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Award subcontracts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Conduct subcontractor orientation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Inspect subcontractor work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Determine subcontractor progres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Approve subcontractor payments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Administer subcontractor change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b/>
                <w:sz w:val="20"/>
              </w:rPr>
              <w:t>Purchasing and Warehousing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7" w:type="dxa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Prequalify vendor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Review company surplus stocks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Seek quotation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Issue purchase orders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Track purchase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Expedite purchases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Inspect incoming material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Store, inventory and issue materials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b/>
                <w:sz w:val="20"/>
              </w:rPr>
              <w:t>Office Administration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Handle personnel administration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Receive and code time card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Receive and code invoices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Code equipment charge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Prepare daily project diary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Maintain correspondence file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Prepare daily reading file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Maintain contract file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Maintain submittals register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Maintain drawing/spec file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Maintain manuals files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Chair weekly planning meeting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Prepare estimates for changes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Negotiate change order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Maintain payroll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Prepare requests for payment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Take project photographs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 Controls and Reporting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Receive/process crew daily reports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Measure completed work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Mark up drawings as built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Maintain on-project status chart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Prepare weekly schedule update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Prepare weekly budget update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Prepare manpower reports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Prepare monthly executive report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b/>
                <w:sz w:val="20"/>
              </w:rPr>
              <w:t>Safety &amp; Security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7" w:type="dxa"/>
            <w:tcBorders/>
            <w:shd w:fill="F2F2F2" w:val="clea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napToGrid w:val="false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/>
            </w:pPr>
            <w:r>
              <w:rPr>
                <w:sz w:val="20"/>
              </w:rPr>
              <w:t>Perform Safety (OSHA) pre-work review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Conduct worker orientations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/>
            </w:pPr>
            <w:r>
              <w:rPr>
                <w:sz w:val="20"/>
              </w:rPr>
              <w:t>Conduct Site Security talk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Conduct daily inspections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/>
            </w:pPr>
            <w:r>
              <w:rPr>
                <w:sz w:val="20"/>
              </w:rPr>
              <w:t>Maintain safety &amp; security file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/>
            </w:pPr>
            <w:r>
              <w:rPr>
                <w:sz w:val="20"/>
              </w:rPr>
              <w:t>Prepare safety &amp; security reports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/>
            </w:pPr>
            <w:r>
              <w:rPr>
                <w:sz w:val="20"/>
              </w:rPr>
              <w:t>Investigate incidents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b/>
                <w:sz w:val="20"/>
              </w:rPr>
              <w:t>Construction Equipment</w:t>
            </w:r>
          </w:p>
        </w:tc>
        <w:tc>
          <w:tcPr>
            <w:tcW w:w="1955" w:type="dxa"/>
            <w:tcBorders/>
            <w:shd w:fill="F2F2F2" w:val="clear"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8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ind w:firstLine="342"/>
              <w:rPr>
                <w:sz w:val="20"/>
              </w:rPr>
            </w:pPr>
            <w:r>
              <w:rPr>
                <w:sz w:val="20"/>
              </w:rPr>
              <w:t>Perform daily servicing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____/____/____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3995" cy="213995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0"/>
        </w:rPr>
      </w:pPr>
      <w:r>
        <w:rPr>
          <w:sz w:val="20"/>
        </w:rPr>
      </w:r>
    </w:p>
    <w:sectPr>
      <w:headerReference w:type="default" r:id="rId80"/>
      <w:footerReference w:type="default" r:id="rId8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5">
          <wp:simplePos x="0" y="0"/>
          <wp:positionH relativeFrom="column">
            <wp:posOffset>-523240</wp:posOffset>
          </wp:positionH>
          <wp:positionV relativeFrom="paragraph">
            <wp:posOffset>-436245</wp:posOffset>
          </wp:positionV>
          <wp:extent cx="7190105" cy="1096645"/>
          <wp:effectExtent l="0" t="0" r="0" b="0"/>
          <wp:wrapNone/>
          <wp:docPr id="80" name="Image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0" name="Image7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190105" cy="1096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2">
          <wp:simplePos x="0" y="0"/>
          <wp:positionH relativeFrom="column">
            <wp:posOffset>-912495</wp:posOffset>
          </wp:positionH>
          <wp:positionV relativeFrom="paragraph">
            <wp:posOffset>-469265</wp:posOffset>
          </wp:positionV>
          <wp:extent cx="7770495" cy="1445260"/>
          <wp:effectExtent l="0" t="0" r="0" b="0"/>
          <wp:wrapNone/>
          <wp:docPr id="79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9" name="Picture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7770495" cy="1445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header" Target="header1.xml"/><Relationship Id="rId81" Type="http://schemas.openxmlformats.org/officeDocument/2006/relationships/footer" Target="footer1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57:00Z</dcterms:created>
  <dc:creator>Brian</dc:creator>
  <dc:description/>
  <cp:keywords/>
  <dc:language>en-US</dc:language>
  <cp:lastModifiedBy>Brian</cp:lastModifiedBy>
  <dcterms:modified xsi:type="dcterms:W3CDTF">2014-04-25T12:11:00Z</dcterms:modified>
  <cp:revision>3</cp:revision>
  <dc:subject/>
  <dc:title/>
</cp:coreProperties>
</file>