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</w:rPr>
        <w:t>Construction Management Checklist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617"/>
        <w:gridCol w:w="1179"/>
      </w:tblGrid>
      <w:tr>
        <w:trPr/>
        <w:tc>
          <w:tcPr>
            <w:tcW w:w="6780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lanning Event</w:t>
            </w:r>
          </w:p>
        </w:tc>
        <w:tc>
          <w:tcPr>
            <w:tcW w:w="1617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Date</w:t>
            </w:r>
          </w:p>
        </w:tc>
        <w:tc>
          <w:tcPr>
            <w:tcW w:w="1179" w:type="dxa"/>
            <w:tcBorders/>
            <w:shd w:fill="365F91" w:val="clear"/>
          </w:tcPr>
          <w:p>
            <w:pPr>
              <w:pStyle w:val="Normal"/>
              <w:spacing w:lineRule="auto" w:line="240" w:before="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Complete</w:t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sue Purchase Order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" name="checkbo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bo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Submittal Control Log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-Up Construction Field Offic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ange &amp; Coordinate Temporary Requiremen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ermit or Environmental Requiremen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Site Entry &amp; Exit Location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Pedestrian &amp; Vehicle Traffic Control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 Laydown, Storage, Loading/Unloading Area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Daily Work Activitie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Regular or Special Job Meeting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&amp; Monitor Project Cost Control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, Bi-Weekly, Monthly Repor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 Work for Design Conformance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Applications for Paymen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e &amp; Approve Contractor Performance &amp; Schedule Conformity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&amp; Process Change Order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 Plans &amp; Specification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ite Safety Conformity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Weekly Staff or Team Meeting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nister Site Security Program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duct Incident Investigations &amp; Repor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e Delivery/Receipt of Owner Supplied Equipment/Material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y Contractor Completion Phases for Payment Processing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Final Cost Accounting Report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e Project Completion Punch Lists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ete Project Closeout Notices</w:t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/____/____</w:t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3995" cy="21399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6780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/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23240</wp:posOffset>
          </wp:positionH>
          <wp:positionV relativeFrom="paragraph">
            <wp:posOffset>-436245</wp:posOffset>
          </wp:positionV>
          <wp:extent cx="7190105" cy="1096645"/>
          <wp:effectExtent l="0" t="0" r="0" b="0"/>
          <wp:wrapNone/>
          <wp:docPr id="28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0105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912495</wp:posOffset>
          </wp:positionH>
          <wp:positionV relativeFrom="paragraph">
            <wp:posOffset>-448310</wp:posOffset>
          </wp:positionV>
          <wp:extent cx="7770495" cy="1445260"/>
          <wp:effectExtent l="0" t="0" r="0" b="0"/>
          <wp:wrapNone/>
          <wp:docPr id="27" name="Picture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770495" cy="144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53:00Z</dcterms:created>
  <dc:creator>Brian</dc:creator>
  <dc:description/>
  <cp:keywords/>
  <dc:language>en-US</dc:language>
  <cp:lastModifiedBy>Brian</cp:lastModifiedBy>
  <dcterms:modified xsi:type="dcterms:W3CDTF">2014-04-25T12:10:00Z</dcterms:modified>
  <cp:revision>3</cp:revision>
  <dc:subject/>
  <dc:title/>
</cp:coreProperties>
</file>