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Architect Selection Proces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617"/>
        <w:gridCol w:w="1179"/>
      </w:tblGrid>
      <w:tr>
        <w:trPr/>
        <w:tc>
          <w:tcPr>
            <w:tcW w:w="678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17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79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Wish Lis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" name="check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d Broad Objectiv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Detailed Project Description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Course Background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rchitect RFP Templat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ify/Create Architect RFP Documen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Response Deadlin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SGCA Website – Member Lis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mpany Websites &amp; Background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 w/ Local Clubs/Projec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Construct Initial RFP Mailing Lis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RFP Mailing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e Review Team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 RFP Respons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y/Review Company Info, Qualifications, Experienc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ck/Review Referenc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Experiences with Project Objectiv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Additional Capabiliti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 Finalists/Short Lis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/Plan Site Visi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e Working Documents/Objectives w/ Architec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Final Proposal Deadlin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Receive/Review Final Proposal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e Costs &amp; Contrac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Final Architect Selection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7"/>
      <w:footerReference w:type="default" r:id="rId2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523240</wp:posOffset>
          </wp:positionH>
          <wp:positionV relativeFrom="paragraph">
            <wp:posOffset>-436245</wp:posOffset>
          </wp:positionV>
          <wp:extent cx="7190105" cy="1096645"/>
          <wp:effectExtent l="0" t="0" r="0" b="0"/>
          <wp:wrapNone/>
          <wp:docPr id="27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-912495</wp:posOffset>
          </wp:positionH>
          <wp:positionV relativeFrom="paragraph">
            <wp:posOffset>-448310</wp:posOffset>
          </wp:positionV>
          <wp:extent cx="7770495" cy="1445260"/>
          <wp:effectExtent l="0" t="0" r="0" b="0"/>
          <wp:wrapNone/>
          <wp:docPr id="26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0:00Z</dcterms:created>
  <dc:creator>Brian</dc:creator>
  <dc:description/>
  <cp:keywords/>
  <dc:language>en-US</dc:language>
  <cp:lastModifiedBy>Brian</cp:lastModifiedBy>
  <dcterms:modified xsi:type="dcterms:W3CDTF">2014-04-25T12:09:00Z</dcterms:modified>
  <cp:revision>3</cp:revision>
  <dc:subject/>
  <dc:title/>
</cp:coreProperties>
</file>